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214153640"/>
      <w:bookmarkStart w:id="1" w:name="__Fieldmark__24_321415364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214153640"/>
      <w:bookmarkStart w:id="3" w:name="__Fieldmark__25_321415364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3214153640"/>
      <w:bookmarkStart w:id="5" w:name="__Fieldmark__26_3214153640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